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MAMBAI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AMA_002 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MS-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8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7870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0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00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o equipad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nesu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58,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56,5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78,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,87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i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41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9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MAMBAI  MATO GROSSO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Nº. DH: AMA_002 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PERFORACIÓN: PP-MS-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8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7870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177665" cy="3133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66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226560" cy="3169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4:34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16T14:34:00Z</dcterms:modified>
  <cp:revision>2</cp:revision>
  <dc:subject/>
  <dc:title>AURIFLAMA SP</dc:title>
</cp:coreProperties>
</file>